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tétel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Nemzetközi Valutaalap és a Világbank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i056"/>
      <w:bookmarkStart w:id="1" w:name="i056"/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240"/>
        <w:rPr/>
      </w:pPr>
      <w:r>
        <w:rPr>
          <w:b/>
          <w:u w:val="single"/>
        </w:rPr>
        <w:t>A Világbank</w:t>
      </w:r>
      <w:r>
        <w:rPr>
          <w:u w:val="single"/>
        </w:rPr>
        <w:t xml:space="preserve"> </w:t>
      </w:r>
    </w:p>
    <w:p>
      <w:pPr>
        <w:pStyle w:val="TextBody"/>
        <w:spacing w:before="0" w:after="0"/>
        <w:rPr/>
      </w:pPr>
      <w:bookmarkStart w:id="2" w:name="i056"/>
      <w:r>
        <w:rPr/>
        <w:t>World Bank – WB négy intézményből áll: a Nemzetközi Újjáépítési és Fejlesztési Bankot (International Bank for Reconstruction and Development – IBRD) 1945-ben hozták létre; a Nemzetközi Pénzügyi Társaságot (International Finance Corporation – IFC) 1956-ban alapították. A Nemzetközi Fejlesztési Társaságot (International Development Association – IDA) 1960-ban hozták létre; és a Multilaterális Befektetési Garancia Alapot (Multilateral Investment Guarantee Agency – MIGA) 1988-ban alapították.</w:t>
      </w:r>
      <w:bookmarkEnd w:id="2"/>
    </w:p>
    <w:p>
      <w:pPr>
        <w:pStyle w:val="TextBody"/>
        <w:spacing w:before="0" w:after="0"/>
        <w:rPr/>
      </w:pPr>
      <w:r>
        <w:rPr/>
        <w:t xml:space="preserve">            </w:t>
      </w:r>
      <w:r>
        <w:rPr/>
        <w:t>Mind a négy intézetnek az a közös célja, hogy csökkentsék a szegénységet világszerte a szegény nemzetek gazdaságának megerősítésén keresztül. A cél az emberek életszínvonalának javítása a gazdasági növekedésen és fejlesztésen keresztül.</w:t>
      </w:r>
    </w:p>
    <w:p>
      <w:pPr>
        <w:pStyle w:val="TextBody"/>
        <w:spacing w:before="0" w:after="0"/>
        <w:rPr/>
      </w:pPr>
      <w:r>
        <w:rPr/>
        <w:t>             </w:t>
      </w:r>
      <w:r>
        <w:rPr/>
        <w:t>A Világbank irányító testülete a Kormányzó Tanács, amelyben valamennyi tagállam képviseltetve van. A mindennapi működést egy kisebb csoportra, az Igazgatótanácsra bízzák, amelynek az elnöke a Bank elnöke.</w:t>
      </w:r>
    </w:p>
    <w:p>
      <w:pPr>
        <w:pStyle w:val="TextBody"/>
        <w:spacing w:before="0" w:after="0"/>
        <w:rPr/>
      </w:pPr>
      <w:r>
        <w:rPr/>
        <w:t>             </w:t>
      </w:r>
      <w:r>
        <w:rPr/>
        <w:t xml:space="preserve">A Világbank egyik legfontosabb kiadványa a </w:t>
      </w:r>
      <w:r>
        <w:rPr>
          <w:i/>
          <w:iCs/>
        </w:rPr>
        <w:t>Fejlődési Világjelentés</w:t>
      </w:r>
      <w:r>
        <w:rPr/>
        <w:t xml:space="preserve"> </w:t>
      </w:r>
      <w:r>
        <w:rPr>
          <w:i/>
          <w:iCs/>
        </w:rPr>
        <w:t>(World Development Report)</w:t>
      </w:r>
      <w:r>
        <w:rPr/>
        <w:t>, amelyet évente adnak ki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Elnök: James D. Wolfensoh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orld Bank Group: </w:t>
      </w:r>
      <w:r>
        <w:rPr/>
        <w:t xml:space="preserve">Washington, </w:t>
      </w:r>
      <w:r>
        <w:rPr>
          <w:b/>
        </w:rPr>
        <w:t xml:space="preserve">IMF: </w:t>
      </w:r>
      <w:r>
        <w:rPr/>
        <w:t xml:space="preserve">1947től működik az ENSZ hivatalos szerveként, nemzetközi monetáris rendszer felügyelete, hitelnyújtás az átmeneti fizetésmérleg-nehézségek áthidalásához. A kőolajexportból nagy mennyiségű felhalmozott pénzt elhelyezik a banknál, és ezt a pénzt utalják ki a hiteligénylő országoknak. Nagy a hitelkínálat, kevés a kereslet, így alacsony a hitelkamat. </w:t>
      </w:r>
      <w:r>
        <w:rPr>
          <w:i/>
        </w:rPr>
        <w:t xml:space="preserve">Mikor lehet hitelt felvenni? </w:t>
      </w:r>
      <w:r>
        <w:rPr/>
        <w:t xml:space="preserve">Gazdasági hitelfelvétel – olyan gazdasági ágat fejleszt, amely bevételéből a hitel törlesztő részleteit és a kamatot fizetni tudja (de olyan terméket kell fejleszteni, amire igény van a piacon). </w:t>
      </w:r>
    </w:p>
    <w:p>
      <w:pPr>
        <w:pStyle w:val="Normal"/>
        <w:rPr/>
      </w:pPr>
      <w:r>
        <w:rPr/>
      </w:r>
    </w:p>
    <w:p>
      <w:pPr>
        <w:pStyle w:val="TextBody"/>
        <w:spacing w:before="480" w:after="360"/>
        <w:rPr>
          <w:b/>
          <w:b/>
          <w:u w:val="single"/>
        </w:rPr>
      </w:pPr>
      <w:r>
        <w:rPr>
          <w:b/>
          <w:u w:val="single"/>
        </w:rPr>
        <w:t>Nemzetközi Valutaalap</w:t>
      </w:r>
    </w:p>
    <w:p>
      <w:pPr>
        <w:pStyle w:val="TextBody"/>
        <w:spacing w:before="0" w:after="0"/>
        <w:rPr/>
      </w:pPr>
      <w:r>
        <w:rPr/>
        <w:t>A Bretton Woods-i Konferencia által 1944-ben létrehozott Nemzetközi Valutaalap (International Monetary Fund – IMF):</w:t>
      </w:r>
    </w:p>
    <w:p>
      <w:pPr>
        <w:pStyle w:val="TextBody"/>
        <w:spacing w:before="0" w:after="0"/>
        <w:rPr/>
      </w:pPr>
      <w:r>
        <w:rPr>
          <w:rFonts w:cs="Symbol" w:ascii="Symbol" w:hAnsi="Symbol"/>
        </w:rPr>
        <w:t></w:t>
      </w:r>
      <w:r>
        <w:rPr/>
        <w:t xml:space="preserve">         </w:t>
      </w:r>
      <w:r>
        <w:rPr/>
        <w:t>Előmozdítja a nemzetközi pénzügyi együttműködést;</w:t>
        <w:br/>
      </w:r>
      <w:r>
        <w:rPr>
          <w:rFonts w:cs="Symbol" w:ascii="Symbol" w:hAnsi="Symbol"/>
        </w:rPr>
        <w:t></w:t>
      </w:r>
      <w:r>
        <w:rPr/>
        <w:t>         Támogatja az árfolyam-stabilitást és a szabályozott deviza-megállapodásokat;</w:t>
        <w:br/>
      </w:r>
      <w:r>
        <w:rPr>
          <w:rFonts w:cs="Symbol" w:ascii="Symbol" w:hAnsi="Symbol"/>
        </w:rPr>
        <w:t></w:t>
      </w:r>
      <w:r>
        <w:rPr/>
        <w:t>         Segíti a multilaterális fizetési rendszer létrehozását és a devizakorlátozások megszüntetését;</w:t>
        <w:br/>
      </w:r>
      <w:r>
        <w:rPr>
          <w:rFonts w:cs="Symbol" w:ascii="Symbol" w:hAnsi="Symbol"/>
        </w:rPr>
        <w:t></w:t>
      </w:r>
      <w:r>
        <w:rPr/>
        <w:t>         Átmenetileg pénzügyi források nyújtásával segíti a tagokat a fizetési mérlegük egyensúlyhiányának korrigálásában.</w:t>
      </w:r>
    </w:p>
    <w:p>
      <w:pPr>
        <w:pStyle w:val="TextBody"/>
        <w:spacing w:before="0" w:after="0"/>
        <w:rPr/>
      </w:pPr>
      <w:r>
        <w:rPr/>
        <w:t> </w:t>
      </w:r>
      <w:r>
        <w:rPr/>
        <w:t>Az IMF pénzügyi forrásai elsősorban a 182 tagországának jegyzéseiből („kvótáiból”) állnak, amelyek jelenleg 145321 milliárd SDR-t (Special Drawing Rights – különleges lehívási jogok) vagy megközelítően 195 milliárd dollárt tesznek ki. A kvótákat a tagok viszonylagos gazdasági méretére alapozott formula alapján határozzák meg. Az IMF-nek joga van nemzetközi pénzügyi tartalékokat képeznie és kihelyeznie a tagokhoz SDR formájában.</w:t>
      </w:r>
    </w:p>
    <w:p>
      <w:pPr>
        <w:pStyle w:val="TextBody"/>
        <w:spacing w:before="0" w:after="0"/>
        <w:rPr/>
      </w:pPr>
      <w:r>
        <w:rPr/>
        <w:t xml:space="preserve">            </w:t>
      </w:r>
      <w:r>
        <w:rPr/>
        <w:t>Az IMF fő pénzügyi szerepe abban áll, hogy ideiglenes hitelt nyújt fizetési mérleg problémákkal küszködő tagjainak. Az összeg, amelyet a tagok kölcsönvehetnek, korlátozott a kvótájukhoz viszonyított mértékben. Azok az országok, amelyek IMF pénzügyi támogatást kapnak hosszú évekig tartó gazdasági átalakító programjukhoz, kvótájuknak négy-ötszörösét is kölcsönvehetik.</w:t>
      </w:r>
    </w:p>
    <w:p>
      <w:pPr>
        <w:pStyle w:val="TextBody"/>
        <w:spacing w:before="0" w:after="0"/>
        <w:rPr/>
      </w:pPr>
      <w:r>
        <w:rPr/>
        <w:t xml:space="preserve">            </w:t>
      </w:r>
      <w:r>
        <w:rPr/>
        <w:t>Az IMF engedményes segítséget is ajánl az alacsony jövedelmű országoknak a kiemelt strukturális átalakítási szolgáltatásán (Enhanced Structural Adjustment Facility – ESAF) keresztül. Az ESAF finanszírozásra jogosult IMF tagok kvótájuknak maximum 190 százalékát vehetik kölcsön egy hároméves ESAF-megállapodás keretében. Kivételes körülmények esetén ez a határ maximum a kvóta 255 százalékáig növelhető.</w:t>
      </w:r>
    </w:p>
    <w:p>
      <w:pPr>
        <w:pStyle w:val="TextBody"/>
        <w:spacing w:before="0" w:after="0"/>
        <w:rPr/>
      </w:pPr>
      <w:r>
        <w:rPr/>
        <w:t xml:space="preserve">            </w:t>
      </w:r>
      <w:r>
        <w:rPr/>
        <w:t>Az IMF irányító testülete az évente ülésező Kormányzó Tanács, amelyben minden tagország képviselve van. A mindennapi munkát a 24 tagú Végrehajtó Tanács végzi, amelyet az Ideiglenes Bizottság segít tanácsaival.</w:t>
      </w:r>
    </w:p>
    <w:p>
      <w:pPr>
        <w:pStyle w:val="TextBody"/>
        <w:spacing w:before="0" w:after="0"/>
        <w:rPr/>
      </w:pPr>
      <w:r>
        <w:rPr/>
        <w:t xml:space="preserve">            </w:t>
      </w:r>
      <w:r>
        <w:rPr/>
        <w:t>Az IMF-nek 2600 főnyi személyzete van 110 országból, amelyet az ügyvezető igazgató irányit, akit a mindennapi munkát végző 24 tagú Végrehajtó Tanács nevez ki.</w:t>
      </w:r>
    </w:p>
    <w:p>
      <w:pPr>
        <w:pStyle w:val="TextBody"/>
        <w:spacing w:before="0" w:after="0"/>
        <w:rPr/>
      </w:pPr>
      <w:r>
        <w:rPr/>
        <w:t xml:space="preserve">            </w:t>
      </w:r>
      <w:r>
        <w:rPr/>
        <w:t xml:space="preserve">Az IMF évente kétszer adja ki a </w:t>
      </w:r>
      <w:r>
        <w:rPr>
          <w:i/>
          <w:iCs/>
        </w:rPr>
        <w:t>Világgazdasági Kilátásokat (World Economic Outlook)</w:t>
      </w:r>
      <w:r>
        <w:rPr/>
        <w:t>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Szvegtrzs2"/>
        <w:spacing w:before="0" w:after="0"/>
        <w:rPr>
          <w:b/>
          <w:b/>
          <w:bCs/>
        </w:rPr>
      </w:pPr>
      <w:r>
        <w:rPr>
          <w:b/>
          <w:bCs/>
        </w:rPr>
        <w:t>Ügyvezető igazgató: Horst Köhler úr (Németorszá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5:45:00Z</dcterms:created>
  <dc:creator>Mohácsi Éva</dc:creator>
  <dc:description/>
  <dc:language>en-US</dc:language>
  <cp:lastModifiedBy>Mohácsi Éva</cp:lastModifiedBy>
  <dcterms:modified xsi:type="dcterms:W3CDTF">2005-06-04T15:52:00Z</dcterms:modified>
  <cp:revision>1</cp:revision>
  <dc:subject/>
  <dc:title>25</dc:title>
</cp:coreProperties>
</file>